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2 год» </w:t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2 год, утверждённая Законом Ульяновской области </w:t>
        <w:br/>
        <w:t>от 08.12.2021 № 145-ЗО «Об утверждении Программы управления государственной собственностью Ульяновской области на 2022 год»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</w:t>
        <w:br/>
        <w:t xml:space="preserve">в связи с принятием федеральных законов «О внесении изменений </w:t>
        <w:br/>
        <w:t>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одпунктом 1 пункта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ёт средств бюджета субъекта Российской Федерации, относится решение вопросов материально-технического и финансового обеспечения деятельности органов государственной власти субъекта Российской Федерации и государственных учреждений субъекта Российской Федерации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одпунктом «а» пункта 2 статьи 26.11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 собственности субъекта Российской Федерации может находиться имущество, необходимое для материально-технического обеспечения деятельности органов государственной власти субъекта Российской Федерации и государственных учреждений субъекта Российской Федерации, включая нежилые помещения для размещения указанных органов и учреждений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казанное ниже имущество предлагается принять безвозмездно                                   в государственную собственность Ульяновской области для исполнения полномочий субъекта на государственную  регистрацию актов гражданского состояния в соответствии с Законом Ульяновской области от 07.07.2014                           № 102-ЗО «О прекращении осуществления органами местного самоуправления городских округов и муниципальных районов Ульяновской области государственных полномочий на государственную регистрацию актов гражданского состояния и признании утратившими силу отдельных законодательных актов (положений законодательных актов) Ульяновской области»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гласно пункту 5 части 1 статьи 1 Земельного кодекса Российской Федерации все прочно связанные с земельными участками объекты следуют судьбе земельных участков, за исключением случаев, установленных федеральными законами, соответственно указанное ниже здание передаётся                      в государственную собственность Ульяновской области совместно                                     с земельным участком, на котором оно расположено.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главы города Ульяновска                     от 17.08.2022 № 73-ИОМСУ-24.01/13262, письма Агентства записи актов гражданского состояния Ульяновской области от 11.08.2022 № 73-ИОГВ-19-01/471вн, настоящим проектом закона предлагается внести изменение                         в Программу управления государственной собственностью Ульяновской области на 2022 год в части планируемого принятия в государственную собственность Ульяновской области безвозмездно передаваемого из собственности муниципального образования «город Ульяновск»: 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здания Дворца бракосочетания с принадлежностями, назначение: нежилое,  площадь 1538,6 кв. м, количество этажей 2, в том числе подземных 0, кадастровый             номер: 73:24:041902:49, расположенного по адресу: 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Ульяновская область, </w:t>
        <w:br/>
        <w:t>г. Ульяновск, ул. Гимова, д. 3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земельного участка, категория земель: земли населённых пунктов, виды разрешённого использования: под зданием дворца бракосочетания, площадь               2705 кв. м, кадастровый номер: 73:24:041902:35, расположенного по адресу: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ая область, г. Ульяновск, р-н Ленинский, ул. Гимова, 3;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помещения, назначение: нежилое, площадь 508,8 кв. м, этаж № 1, кадастровый номер: 73:24:030403:4663, расположенного по адресу: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 Ульяновская область, город Ульяновск, Московское Шоссе, № 85.1;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нежилого помещения, назначение: нежилое, площадь 2045,1 кв. м, этаж № 1, этаж № 2, этаж № 3, кадастровый номер: 73:24:020704:301, расположенного по адресу: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 Ульяновская область,  г. Ульяновск, ул. Брестская, д. 78, строение 4, пом:             1 этаж: № 38, 40, 44-56; 2 этаж: № 9-22; 3 этаж: № 1-30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здание </w:t>
      </w:r>
      <w:r>
        <w:rPr>
          <w:rFonts w:cs="PT Astra Serif" w:ascii="PT Astra Serif" w:hAnsi="PT Astra Serif"/>
          <w:spacing w:val="-4"/>
          <w:sz w:val="28"/>
          <w:szCs w:val="28"/>
        </w:rPr>
        <w:t>Дворца бракосочетания с принадлежностями</w:t>
      </w:r>
      <w:r>
        <w:rPr>
          <w:rFonts w:cs="PT Astra Serif" w:ascii="PT Astra Serif" w:hAnsi="PT Astra Serif"/>
          <w:sz w:val="28"/>
          <w:szCs w:val="28"/>
        </w:rPr>
        <w:t xml:space="preserve"> по ул. Гимова, д. 3 в г. Ульяновске с кадастровым номером </w:t>
      </w:r>
      <w:r>
        <w:rPr>
          <w:rFonts w:cs="PT Astra Serif" w:ascii="PT Astra Serif" w:hAnsi="PT Astra Serif"/>
          <w:spacing w:val="-4"/>
          <w:sz w:val="28"/>
          <w:szCs w:val="28"/>
        </w:rPr>
        <w:t>73:24:041902:49</w:t>
      </w:r>
      <w:r>
        <w:rPr>
          <w:rFonts w:cs="PT Astra Serif" w:ascii="PT Astra Serif" w:hAnsi="PT Astra Serif"/>
          <w:sz w:val="28"/>
          <w:szCs w:val="28"/>
        </w:rPr>
        <w:t xml:space="preserve">, принадлежащее на праве собственности муниципальному образованию «город Ульяновск», используется Агентством записи актов гражданского состояния Ульяновской области и Областным государственным казённым учреждением «Служба гражданской защиты и пожарной безопасности Ульяновской области» на праве безвозмездного пользования в соответствии с договорами безвозмездного пользования имуществом  от  14.08.2014  № 897 и от 28.09.2010 № 738, Обществом с ограниченной ответственностью «Лидер» на праве аренды в соответствии с договором аренды муниципального нежилого помещения              от 27.01.2014 № 10475.  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ежилое помещение по ул. Брестская, д. 78 строение 4                                  с кадастровым номером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73:24:020704:301 и помещения по ул. Московское шоссе, № 85.1 с кадастровым номером 73:24:030403:4663 </w:t>
      </w:r>
      <w:r>
        <w:rPr>
          <w:rFonts w:cs="PT Astra Serif" w:ascii="PT Astra Serif" w:hAnsi="PT Astra Serif"/>
          <w:sz w:val="28"/>
          <w:szCs w:val="28"/>
        </w:rPr>
        <w:t>в г. Ульяновске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>принадлежащие на праве собственности муниципальному образованию «город Ульяновск», используются Агентством записи актов гражданского состояния Ульяновской области на праве безвозмездного пользования в соответствии                     с договорами безвозмездного пользования имуществом  от  14.08.2014                  №№ 898, 899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 своих полномочий установленных федеральным законодательством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являться издание Министерством имущественных отношений и архитектуры Ульяновской области, как уполномоченным исполнительным органом государственной власти, осуществляющим полномочия собственника имущества, распоряжения о передаче объектов недвижимого имущества </w:t>
        <w:br/>
        <w:t xml:space="preserve">в государственную собственность Ульяновской области с последующим закреплением здания и помещений на праве оперативного управления                             за Агентством записи актов гражданского состояния Ульяновской области                       и подписание актов приёма-передачи имущества. 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 как здание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Дворца бракосочетания с принадлежностями является объектом культурного наследия, обязанности в соответствии с охранным обязательством будут лежать на Агентстве </w:t>
      </w:r>
      <w:r>
        <w:rPr>
          <w:rFonts w:cs="PT Astra Serif" w:ascii="PT Astra Serif" w:hAnsi="PT Astra Serif"/>
          <w:sz w:val="28"/>
          <w:szCs w:val="28"/>
        </w:rPr>
        <w:t>записи актов гражданского состояния Ульяновской области как правообладателе объекта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данный проект закона не затрагивает интересы предпринимательской деятельности, необходимость проведения в отношении проекта закона оценки регулирующего воздействия отсутствует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проекта проведена антикоррупционная экспертиза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референт отдела учёта государственного имущества департамента земельных отношений и реестра Министерства имущественных отношений и архитектуры Ульяновской области Зоточева Е.В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>Министр имущественных</w:t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03:00Z</dcterms:created>
  <dc:creator>Ju5u</dc:creator>
  <dc:description/>
  <cp:keywords/>
  <dc:language>en-US</dc:language>
  <cp:lastModifiedBy>Пользователь</cp:lastModifiedBy>
  <cp:lastPrinted>2022-09-15T12:24:00Z</cp:lastPrinted>
  <dcterms:modified xsi:type="dcterms:W3CDTF">2022-09-26T06:48:00Z</dcterms:modified>
  <cp:revision>87</cp:revision>
  <dc:subject/>
  <dc:title>ПОЯСНИТЕЛЬНАЯ ЗАПИСКА</dc:title>
</cp:coreProperties>
</file>